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  <w:t>Ten Little Pumkins</w:t>
      </w:r>
    </w:p>
    <w:p>
      <w:pPr>
        <w:pStyle w:val="NormalWeb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  <w:t>Ten little pumpkins all in a line,</w:t>
        <w:br/>
        <w:t>A monster took one, then there were nine.</w:t>
      </w:r>
    </w:p>
    <w:p>
      <w:pPr>
        <w:pStyle w:val="NormalWeb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  <w:t>Nine little pumpkins peeking through the gate,</w:t>
        <w:br/>
        <w:t>An old witch took one, then there were eight.</w:t>
      </w:r>
    </w:p>
    <w:p>
      <w:pPr>
        <w:pStyle w:val="NormalWeb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  <w:t>Eight little pumpkins (there never were eleven),</w:t>
        <w:br/>
        <w:t>A green goblin took one, then there were seven.</w:t>
      </w:r>
    </w:p>
    <w:p>
      <w:pPr>
        <w:pStyle w:val="NormalWeb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  <w:t>Seven little pumpkins full of jolly tricks,</w:t>
        <w:br/>
        <w:t>A white ghost took one, then there were six.</w:t>
      </w:r>
    </w:p>
    <w:p>
      <w:pPr>
        <w:pStyle w:val="NormalWeb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  <w:t>Six little pumpkins glad to be alive,</w:t>
        <w:br/>
        <w:t>A black cat took one, then there were five.</w:t>
      </w:r>
    </w:p>
    <w:p>
      <w:pPr>
        <w:pStyle w:val="NormalWeb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  <w:t>Five little pumpkins not one more,</w:t>
        <w:br/>
        <w:t>A pirate took one, then there were four.</w:t>
      </w:r>
    </w:p>
    <w:p>
      <w:pPr>
        <w:pStyle w:val="NormalWeb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  <w:t>Four little pumpkins, a jolly site to see,</w:t>
        <w:br/>
        <w:t>A dinosaur took one, then there were three.</w:t>
      </w:r>
    </w:p>
    <w:p>
      <w:pPr>
        <w:pStyle w:val="NormalWeb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  <w:t>Three little pumpkins with nothing to do,</w:t>
        <w:br/>
        <w:t>A ballerina took one, then there were two.</w:t>
      </w:r>
    </w:p>
    <w:p>
      <w:pPr>
        <w:pStyle w:val="NormalWeb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  <w:t>Two little pumpkins having lots of fun,</w:t>
        <w:br/>
        <w:t>A spaceman took one, then there was one.</w:t>
      </w:r>
    </w:p>
    <w:p>
      <w:pPr>
        <w:pStyle w:val="NormalWeb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  <w:t>One little pumpkin, now all alone.</w:t>
        <w:br/>
        <w:t>I picked it up and took it home.</w:t>
      </w:r>
    </w:p>
    <w:p>
      <w:pPr>
        <w:pStyle w:val="NormalWeb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  <w:t>Ten little pumpkins in a patch so green</w:t>
        <w:br/>
        <w:t>Made everyone happy on Halloween!</w:t>
      </w:r>
    </w:p>
    <w:p>
      <w:pPr>
        <w:pStyle w:val="Normal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03:00Z</dcterms:created>
  <dc:creator>8736</dc:creator>
  <dc:description/>
  <cp:keywords/>
  <dc:language>en-US</dc:language>
  <cp:lastModifiedBy>8736</cp:lastModifiedBy>
  <dcterms:modified xsi:type="dcterms:W3CDTF">2010-10-20T13:03:00Z</dcterms:modified>
  <cp:revision>1</cp:revision>
  <dc:subject/>
  <dc:title>Ten Little Pumkins</dc:title>
</cp:coreProperties>
</file>